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roiect educaţional "Eco Scoala" - şcoala Râu Alb, Dâmboviţ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Încercuiţi varianta pe care o consideraţi corectă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9pt;width:467.95pt;height:0.8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ând mergem cu familia la pădure facem grătarul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0800430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în locuri special amenajate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2216463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unde găsim loc liber si cura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82472890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oriund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Unde se aruncă gunoaiele la ţară?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78662905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în râu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79867167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în spatele casei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4936823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 saci care ulterior sunt duşi la groapa de gunoi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Oamenii crestează scoarţa copacilor: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2832805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ca să însemne locul pe unde au trecut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22114827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ca să-i înfrumuseţeze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05536381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deoarece nu realizează răul pe care îl pricinuiesc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entru a evita poluarea aerului trebuie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869549513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să ne deplasăm cu mijloacele eco ( mersul pe jos, cu bicicleta, etc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47260081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nu batem covoarele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84092777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să ardem resturile menaje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and mergem in parc aruncam hartiile: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57616654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pe spatiul verde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83034254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pe trotuar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80419745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 spatii special amenajate ( exemplu: coşurile de gunoi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6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Smogul este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39376819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denumirea pentru poluarea urbană a aerului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88941879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resturile menaje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4809226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apa menajer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7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ând vedem un coleg care rupe cărţile, caietele: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24636244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trebuie să îi explicăm cum se fabrică hârtia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832495517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îi spunem învăţătorului sau părinţilor lui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47855257" r:id="rId4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l tratăm cu indiferenţ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8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a nu este poluată d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00224197" r:id="rId4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nămol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9153283" r:id="rId4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razele soarelui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420687081" r:id="rId4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îngrăşămintele chimic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9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De Crăciun îmi place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410178003" r:id="rId5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. să împodobesc un brad natural în apartament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59118209" r:id="rId5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. să împodobesc un brad artificial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37658133" r:id="rId5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c. să împodobesc nişte crenguţe de brad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5pt;height:22.5pt" filled="f" o:ole="">
            <v:imagedata r:id="rId57" o:title=""/>
          </v:shape>
          <o:OLEObject Type="Embed" ProgID="" ShapeID="ole_rId56" DrawAspect="Content" ObjectID="_2073883750" r:id="rId56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59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60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61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62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image" Target="media/image3.png"/><Relationship Id="rId59" Type="http://schemas.openxmlformats.org/officeDocument/2006/relationships/hyperlink" Target="http://docs.google.com/" TargetMode="External"/><Relationship Id="rId60" Type="http://schemas.openxmlformats.org/officeDocument/2006/relationships/hyperlink" Target="https://docs.google.com/spreadsheet/reportabuse?formkey=dGl6TEhyMjNmRzhfRnNqZzg0MDd3WkE6MQ&amp;source=https%253A%252F%252Fdocs.google.com%252Fspreadsheet%252Fviewform%253Fformkey%253DdGl6TEhyMjNmRzhfRnNqZzg0MDd3WkE6MQ" TargetMode="External"/><Relationship Id="rId61" Type="http://schemas.openxmlformats.org/officeDocument/2006/relationships/hyperlink" Target="http://www.google.com/accounts/TOS" TargetMode="External"/><Relationship Id="rId62" Type="http://schemas.openxmlformats.org/officeDocument/2006/relationships/hyperlink" Target="http://www.google.com/google-d-s/terms.html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9:00Z</dcterms:created>
  <dc:creator>Mihaela</dc:creator>
  <dc:description/>
  <cp:keywords/>
  <dc:language>en-US</dc:language>
  <cp:lastModifiedBy>Mihaela</cp:lastModifiedBy>
  <dcterms:modified xsi:type="dcterms:W3CDTF">2012-04-16T19:51:00Z</dcterms:modified>
  <cp:revision>2</cp:revision>
  <dc:subject/>
  <dc:title/>
</cp:coreProperties>
</file>